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عمدة الفقه</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سادس عشر</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راشد الزهراني</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حمد لله رب العالمين، وصلى الله وسلم وبارك على نبينا محمدٍ وعلى آله وأصحابه أجمع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بعد أيها الإخوة والأخوات سلام الله عليكم ورحمته وبركاته، حياكم الله في درسٍ جديدٍ من دروس شرح عمدة الفقه ضمن برنامج البناء العلمي، وقد بلغ بنا الحديث في الدرس الماضي إلى باب صفة صلاة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في الدرس الماضي تحدثنا عن جملةٍ من الأحكام المتعلقة بشروط الصلاة، وذكرنا أن شروط الصلاة كم؟ ستة، من يذكرها؟ الشيخ صهيب</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شرط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طهارة، الوقت</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دخول الوقت</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تر العورة، طهارة البدن، الخامس استقبال القبلة، السادس الني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تحدثنا أن النية شرطٌ في صحة الصلاة، وقلنا إن النية إما أن تكون نيةً للمعمول له، أو نيةً للعمل، نية المعمول له وهو الإخلاص لله جلَّ وعلَا، ونية العمل الذي يفرق بين العادة والعبادة، والعبادات بعضها عن بعضٍ</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نا قبل قليلٍ نتحدث عن موضوع الانتقال من نيةٍ إلى نيةٍ، الشيخ سعد تذكر لنا الأحكام التي فيها</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ذا كان معينٍ إلى معينٍ لا يجوز، ولا يصح، ومن معينٍ إلى مطلقٍ يصح، ومن مطلقٍ إلى معينٍ لا يصح</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ذكرنا تفاصيل هذه المسألة، ثم بعد ذلك تحدثنا عن آداب المشي إلى الصلاة، وذكرنا فيها جملةً من الآداب التي ينبغي للمسلم أن يهتم وأن يحرص عليها، حتى يستعد ل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كما تعلمون أن العلماء رحمهم الله حينما يتحدثون مثلًا في كتاب الحج، ويتحدثون عن باب المواقيت، يقولون إن من الحكم في باب المواقيت، أن المسلم يستعد في هذه المواقيت لأداء الحج، يستعد في ظاهره وكذلك يستعد في باطنه، كذلك الذي يقصد المسجد فإنه ينبغي له أن يستعد وأن يهيئ قلبه لطاعة الله عزَّ وجلَّ، لأن هذا هو أعظم وقوفٍ على الإطلاق يقفه المسلم بين يدي ربه جلَّ وعلَ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بدأ في باب صفة صلاة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مد لله وصلى الله وسلم على رسول الله وعلى آله وصحبه ومن والاه، أما بع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اللهم اغفر لنا ولشيخنا وللحاضرين والمشاهدين وجميع المسلم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ابن قدامة رحمنا الله وإيا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صفة الصل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باب صفة الصلاة كما تقدم أيضًا في اللقاء الماضي أن صفة الصلاة من الأمور العظيمة التي يجب على المسلم أن يحرص عليها، لأن الصلاة لا تكون مقبولةً إلا بشرط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شرط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إخلاص لله جلَّ وعلَا في أدائ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شرط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الإحسان والمتابعة وأن يكون العمل صوابًا على وفق ما جاء عن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د 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من أحدث في أمرنا هذا ما ليس منه فهو ردٌ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صلاة صلاها نبينا صلى الله عليه وسلم، وعلمنا بفعله وقوله كيف نؤدي هذه الصلاة، و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صلوا كما رأيتموني أصلي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هذا فإن من المصائب الكبيرة التي تكون على المسلم، أن يصلي ولا يحسن أداء الصلاة كما أمر النبي صلى الله عليه وسلم، علمًا أنه في هذا الوقت الحمد لله تعددت وسائل التعليم والتعلم، وأصبح لدى الإنسان بسهولةٍ أن يصل إلى معرفة كيف صلى النبي الكريم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ن الأمور التي يحرص عليها المسلم قبل أن يصلي أن يحرص على أن يجعل سترةً أمامه، وهذه السترة جاء الأمر فيها عن النبي صلى الله عليه وسلم، وأمر أن يستتر أحدنا ولو بسهمٍ، كما جاء عن النبي الكريم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أيضًا النبي عليه الصلاة والسلام أخبرنا أن على المسلم أن يمنع أحدًا أن يمر بين يديه، ولو اضطر إلى أن يدافعه وأن يقاتله حتى يبعده عن هذه الستر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ضًا من الأحكام المتعلقة بالسترة أن هذه السترة تكون قدر سجود المسلم، ولا تكون بعيدةً عنه، وجاء في بعض الروايات أنها قدر ممر ش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ضًا من الأمور المهمة أن النبي صلى الله عليه وسلم حذرنا من المرور بين يدي المصلي، و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و يعلم المار بين يدي المصلي ما كان عليه، لكان أن يقف أربعين خيرٌ له من أن يمر بين يديه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لذلك يجب على المسلم أن يحرص على وجود هذه الستر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سترة الإمام سترة للمأمومين، فلا يجب على المأموم أن يكون له سترةٌ، فإن سترة الإمام سترةٌ 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ذا قام إلى الصلا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أكب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بدأ المصنف رحمه الله يتحدث عن صفة صلاة النبي صلى الله عليه وسلم، أو صفة الصلا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لها إذا قام إلى الصلاة، ويؤخذ من هذا أن القيام في الصلاة ركنٌ من أركانها، والله جلَّ وعلَا قال</w:t>
      </w:r>
      <w:r>
        <w:rPr>
          <w:rFonts w:cs="Traditional Arabic" w:ascii="Traditional Arabic" w:hAnsi="Traditional Arabic"/>
          <w:sz w:val="34"/>
          <w:szCs w:val="34"/>
          <w:rtl w:val="true"/>
        </w:rPr>
        <w:t xml:space="preserve">: </w:t>
      </w:r>
      <w:r>
        <w:rPr>
          <w:rFonts w:ascii="Lotus Linotype;Times New Roman" w:hAnsi="Lotus Linotype;Times New Roman"/>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وَقُومُ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قَانِتِينَ﴾</w:t>
      </w:r>
      <w:r>
        <w:rPr>
          <w:rFonts w:ascii="Lotus Linotype;Times New Roman" w:hAnsi="Lotus Linotype;Times New Roman" w:eastAsia="Lotus Linotype;Times New Roman"/>
          <w:color w:val="FF0000"/>
          <w:sz w:val="26"/>
          <w:sz w:val="26"/>
          <w:szCs w:val="26"/>
          <w:rtl w:val="true"/>
        </w:rPr>
        <w:t xml:space="preserve"> </w:t>
      </w:r>
      <w:r>
        <w:rPr>
          <w:rFonts w:eastAsia="MS Mincho;ＭＳ 明朝" w:cs="Traditional Arabic" w:ascii="Lotus Linotype;Times New Roman" w:hAnsi="Lotus Linotype;Times New Roman"/>
          <w:color w:val="FF0000"/>
          <w:sz w:val="26"/>
          <w:szCs w:val="26"/>
          <w:rtl w:val="true"/>
        </w:rPr>
        <w:t>[</w:t>
      </w:r>
      <w:r>
        <w:rPr>
          <w:rFonts w:ascii="Lotus Linotype;Times New Roman" w:hAnsi="Lotus Linotype;Times New Roman" w:eastAsia="MS Mincho;ＭＳ 明朝" w:cs="Traditional Arabic"/>
          <w:color w:val="FF0000"/>
          <w:sz w:val="26"/>
          <w:sz w:val="26"/>
          <w:szCs w:val="26"/>
          <w:rtl w:val="true"/>
        </w:rPr>
        <w:t>البقرة</w:t>
      </w:r>
      <w:r>
        <w:rPr>
          <w:rFonts w:eastAsia="MS Mincho;ＭＳ 明朝" w:cs="Traditional Arabic" w:ascii="Lotus Linotype;Times New Roman" w:hAnsi="Lotus Linotype;Times New Roman"/>
          <w:color w:val="FF0000"/>
          <w:sz w:val="26"/>
          <w:szCs w:val="26"/>
          <w:rtl w:val="true"/>
        </w:rPr>
        <w:t xml:space="preserve">: </w:t>
      </w:r>
      <w:r>
        <w:rPr>
          <w:rFonts w:eastAsia="MS Mincho;ＭＳ 明朝" w:cs="Traditional Arabic" w:ascii="Lotus Linotype;Times New Roman" w:hAnsi="Lotus Linotype;Times New Roman"/>
          <w:color w:val="FF0000"/>
          <w:sz w:val="26"/>
          <w:szCs w:val="26"/>
        </w:rPr>
        <w:t>238</w:t>
      </w:r>
      <w:r>
        <w:rPr>
          <w:rFonts w:eastAsia="MS Mincho;ＭＳ 明朝" w:cs="Traditional Arabic" w:ascii="Lotus Linotype;Times New Roman" w:hAnsi="Lotus Linotype;Times New Roman"/>
          <w:color w:val="FF0000"/>
          <w:sz w:val="26"/>
          <w:szCs w:val="26"/>
          <w:rtl w:val="true"/>
        </w:rPr>
        <w:t>]</w:t>
      </w:r>
      <w:r>
        <w:rPr>
          <w:rFonts w:ascii="Traditional Arabic" w:hAnsi="Traditional Arabic" w:cs="Traditional Arabic"/>
          <w:sz w:val="34"/>
          <w:sz w:val="34"/>
          <w:szCs w:val="34"/>
          <w:rtl w:val="true"/>
        </w:rPr>
        <w:t>، و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صل قائمًا، فإن لم تستطع فقاعدًا، فإن لم تستطع فعلى جنبٍ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لا يجوز للمسلم أن يصلي الفريضة قاعدًا وهو يستطيع القي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ما صلاة النافلة فيجوز له أن يصليها قاعدًا ولكن أجره بنصف أجر القائم، ولذلك فإن الواجب على المسلم أن يعلم أولًا أن قيامه في الفريضة ركنٌ من أركان الصلاة، يجب أن يحرص عليه، وأن يحافظ علي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جهر بها الإم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ا قام إلى الصلا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له أكبر، وهذه ركنٌ من أركان </w:t>
      </w:r>
      <w:r>
        <w:rPr>
          <w:rFonts w:ascii="Traditional Arabic" w:hAnsi="Traditional Arabic" w:cs="Traditional Arabic"/>
          <w:sz w:val="34"/>
          <w:sz w:val="34"/>
          <w:szCs w:val="34"/>
          <w:rtl w:val="true"/>
        </w:rPr>
        <w:t>الصلاة، وقد جاء ع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مفتاح الصلاة الطهور، وتحريمها التكبير، وتحليلها التسليم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لهذا قال العلماء يسمون هذه التكبيرة بتكبيرة الإحر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أكبر، ومعنى ذلك، أن يعلم المسلم أن الله جلَّ وعلَا أكبر من ك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ه الكلمة تقودنا إلى ضرورة أن يتعلم المسلم معاني الصلاة، فيعرف ما معنى الله أكبر، وما معنى سمع الله لمن حمده، وما معنى سبحان ربي الأعلى، وما معنى سبحان ربي العظيم، وما معنى التحيات لله، فيفقه معاني الصلاة حتى يكون لهذه الصلاة أث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حيا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ل يجزئ أن يقول غيرها من الألفاظ؟</w:t>
      </w:r>
    </w:p>
    <w:p>
      <w:pPr>
        <w:pStyle w:val="Normal"/>
        <w:ind w:left="0" w:right="0" w:firstLine="397"/>
        <w:jc w:val="left"/>
        <w:rPr/>
      </w:pPr>
      <w:r>
        <w:rPr>
          <w:rFonts w:ascii="Traditional Arabic" w:hAnsi="Traditional Arabic" w:cs="Traditional Arabic"/>
          <w:sz w:val="34"/>
          <w:sz w:val="34"/>
          <w:szCs w:val="34"/>
          <w:rtl w:val="true"/>
        </w:rPr>
        <w:t>بعض العلم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ق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ه تعظ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ه فيجزئه، والصواب أنه لا يجزئه إلا أن يقول الله أكبر، لأن النبي صلى الله عليه وسلم قالها، وعلمنا إياها وتبعه الصحابة رضوان الله عليهم، فلذلك فإن قول تكبيرة الإحرام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ركان الصلا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يف يكبر؟</w:t>
      </w:r>
    </w:p>
    <w:p>
      <w:pPr>
        <w:pStyle w:val="Normal"/>
        <w:ind w:left="0" w:right="0" w:firstLine="397"/>
        <w:jc w:val="left"/>
        <w:rPr/>
      </w:pPr>
      <w:r>
        <w:rPr>
          <w:rFonts w:ascii="Traditional Arabic" w:hAnsi="Traditional Arabic" w:cs="Traditional Arabic"/>
          <w:sz w:val="34"/>
          <w:sz w:val="34"/>
          <w:szCs w:val="34"/>
          <w:rtl w:val="true"/>
        </w:rPr>
        <w:t>ورد في التكبير صف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سيأتي الحديث عنها، لكن متى وقت التكبير؟ هو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قام إلى الصلا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أكبر، يرفع يديه أثناء التكبير، ورفع اليدين أثناء التكبير جاءت الأحاديث أنه يضعها حذو منكبيه، وفي بعض الأحاديث أنه يجعلها حيال أذنيه، وهل الصواب الأول أم الثاني؟ مر بنا قاع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فعل النبي صلى الله عليه وسلم لعب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ذا ورد على صفات فإن المشروع في حق المسلم أن يأتي بهذه الصفات المتنوعة، ومر معنا أمث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هذا في باب الأذان وفي غيرها، وسيأتي معنا أيضًا في الأذكار التي يقولها المسلم في سجوده وفي ركوع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يرفع يديه، متى يرفع اليدين؟ جاء في بعض الأحاديث أنه رفع يديه ثم كبر، هكذا الله أكبر، رفع اليدين ثم كبر، الله أكبر، وجاء في بعض الأحاديث أنه كبر ثم رفع يديه، هكذا الله أكبر، وهي عكس الأولى، وفي بعض الأحاديث أنه أتى بها جميعا، رفع يديه مع التكبير، هكذا الله أكب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هذه ثلاث صي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ردت عن النبي صلى الله عليه وسلم وكلها رواي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ما أن يقرن رفع اليدين بالتكبير، وإما أن يسبق التكبير برفع اليدين، وإما أن تسبق اليدان التكبير، إذن هذه ثلاث رواي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كلها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النبي الكريم صلى الله عليه وسلم، 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جهر بها الإمام وبسائر التكبير ليسمع من خلف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يجهر بها الإمام، وهذا الجهر من الإمام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 الائتمام به لا يتأتى إلا بهذا، وما لا يتم الواجب إلا به فهو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جب على الإمام أن يجهر بها، ليسمع من خلفه، يجهر بهذه التكبيرة التي سميناها تكبيرة ماذا؟ تكبيرة الإحرا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سائر التكبير، التكبير متى يكون؟ يكون لتكبيرة الإحرام، والتكبير للركوع وأيضًا للسجود والرفع من السجود، وهكذا كما سيأتي تفصيلها بإذن الله عزَّ وج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الحكمة من هذ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يسمع من خلف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خفيه غير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خفيه غيره، هل</w:t>
      </w:r>
      <w:r>
        <w:rPr>
          <w:rFonts w:ascii="Traditional Arabic" w:hAnsi="Traditional Arabic" w:cs="Traditional Arabic"/>
          <w:sz w:val="34"/>
          <w:sz w:val="34"/>
          <w:szCs w:val="34"/>
          <w:rtl w:val="true"/>
        </w:rPr>
        <w:t xml:space="preserve"> في</w:t>
      </w:r>
      <w:r>
        <w:rPr>
          <w:rFonts w:ascii="Traditional Arabic" w:hAnsi="Traditional Arabic" w:cs="Traditional Arabic"/>
          <w:sz w:val="34"/>
          <w:sz w:val="34"/>
          <w:szCs w:val="34"/>
          <w:rtl w:val="true"/>
        </w:rPr>
        <w:t xml:space="preserve"> الإخفاء هل يشترط أن يسمع الإنسان نفسه؟ هل لابد أن يسمع نفسه حتى لو خفض صوت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أكبر فقط يسمع نفسه، أم أنه لا يشترط أن يسمع نفسه وإنما الشرط أن يتلفظ بها؟ الشرط أن يتلفظ بها وليس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ن يُسمع نفسه،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رفع يديه عند ابتداء التكبير إلى حذو منكبيه أو إلى فر</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ع أذن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ما تقدم، وبينا أن كلا الصفتين وردت عن النبي صلى الله عليه وسلم، فإما أن يرفعها إلى حذو منكبيه أو حيال أذنيه، وكلا الصفتين وردت ع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يجعلهما تحت سرته، الآن يتحدث عن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حينما يرفع يديه ويقول الله أكبر، ويقف في صلاته، فما المشروع في حقه؟ قال هنا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جعل يديه تحت سرت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بض اليدين، وردت فيها صف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صف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قبض بيده اليمنى على يده اليسر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كذا، أن يضع يده اليمنى على ظهر كفه اليسرى هكذ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ما أن يضع كف اليمنى على كف اليسرى والرسغ والساعد، وتقدم معنا في الدروس الماضية الحديث عن أين الرسغ وأين الساعد، من يذكرنا ب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فضل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قل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رسغ العظم المتوسط، والساعد</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م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ظ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لي </w:t>
      </w:r>
      <w:r>
        <w:rPr>
          <w:rFonts w:ascii="Traditional Arabic" w:hAnsi="Traditional Arabic" w:cs="Traditional Arabic"/>
          <w:sz w:val="34"/>
          <w:sz w:val="34"/>
          <w:szCs w:val="34"/>
          <w:rtl w:val="true"/>
        </w:rPr>
        <w:t>ال</w:t>
      </w:r>
      <w:r>
        <w:rPr>
          <w:rFonts w:ascii="Traditional Arabic" w:hAnsi="Traditional Arabic" w:cs="Traditional Arabic"/>
          <w:sz w:val="34"/>
          <w:sz w:val="34"/>
          <w:szCs w:val="34"/>
          <w:rtl w:val="true"/>
        </w:rPr>
        <w:t>إبهام ك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كوع هو العظم الذي يلي الإبهام، والكرسوع الذي يلي الخنصر، والرسغ ما وسط، إذن يضع كف اليمنى على كفه اليسرى والرسغ والساعد، بحيث يكون نصف يده على ظهر كفه اليسرى، وهذه الصفة وردت ع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هذا ما ورد في صفة وضع اليد على اليد، إذن يضع يده اليمنى على يده اليسر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صفة 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قبضها أن يكون هناك قب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ناك ص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يبسطها عليها وأن يقبض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ن يضع اليد؟ نحن تحدثنا أنه يقبض يده اليمنى على اليسرى، وب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صفات التي وردت بها، أين يضعها؟ قال المصنف ويجعلهما تحت سرته، أي هكذ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ذي وردت به الأحاديث عن النبي صلى الله عليه وسلم أنه يجعلها على صدره، وفي بعض الروايات أنه يجعلها فوق سرته، وأكثر الأحاديث على جعلها على الصدر كما جاء في الحديث الصحيح عن النبي الكريم صلى الله عليه وسلم، نع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ض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فة قبض اليد، من يذكرنا بها، الصف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قبض اليسرى باليمنى، الصفة الث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بسط اليمنى على اليسرى، الصفة 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قبض باليمنى ويجعل وسطها عند الرسغ ليكون على الرسغ والساع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جعل بصره إلى موضع سجود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ن ينظر المصلي؟</w:t>
      </w:r>
    </w:p>
    <w:p>
      <w:pPr>
        <w:pStyle w:val="Normal"/>
        <w:ind w:left="0" w:right="0" w:firstLine="397"/>
        <w:jc w:val="left"/>
        <w:rPr/>
      </w:pPr>
      <w:r>
        <w:rPr>
          <w:rFonts w:ascii="Traditional Arabic" w:hAnsi="Traditional Arabic" w:cs="Traditional Arabic"/>
          <w:sz w:val="34"/>
          <w:sz w:val="34"/>
          <w:szCs w:val="34"/>
          <w:rtl w:val="true"/>
        </w:rPr>
        <w:t>هذه من المسائل التي اختلف فيها العلماء رحمهم الله تعالى، المصنف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جعل نظره إلى موضع سجوده، امتث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لينتهين أقوا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عن رفعهم أبصارهم إلى السماء في صلاتهم أو لتخطفن أبصارهم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بعض العلم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نظر إلى الإمام، وبعض العلم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نظر أمامه، والصحيح من هذه الأقوال أنه ينظر إلى موضع سجو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قول سبحانك اللهم وبحمدك، وتبارك اسمك، وتعال جدك، ولا إله غير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بعد أن قام للصلاة، وكبر، ووضع يده، فإنه يشرع له أن ينتقل إلى ما يسمى بدعاء الاستفتاح، دعاء استفتاح الصلاة، وهذا الدعاء ذكره هنا رحمه الله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قول سبحانك اللهم وبحمدك، وتبارك اسمك، وتعالى جدك، ولا إله  غيرك، هذا يسمى دعاء الاستفتاح، ودعاء الاستفتاح ورد أيضًا بصي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فجاء عن النبي صلى الله عليه وسلم أنه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اللهم باعد بيني وبين خطاياي كما باعدت بين المشرق والمغرب، اللهم نقني من الذنوب والخطايا كما ينقى الثوب الأبيض من الدنس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هكذ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أيضًا جاء عن النبي صلى الله عليه وسلم أنه كان يقوم في صلاة الليل، فيقو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وجهت وجهي للذي فطر السموات والأرض حنيف</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وما أنا من المشركين، إن صلاتي ونسكي ومحياي ومماتي لله رب العالمين، لا شريك له وبذلك أمرت وأنا أول المسلمين، اللهم أنت الملك لا إله إلا أنت، أنت ربي وأنا عبدك، ظلمت نفسي، واعترفت بذنبي، فاغفر لي فإنه لا يغفر الذنوب إلا أنت، اللهم اهدني لأحسن الأخلاق لا يهدي لأحسنها إلى أنت، واصرف عني سيئها لا يصرف عني سيئها إلا أنت، لبيك وسعديك، والخير كله بيدك، والشر ليس إليك، أنا بك وإليك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ثم يذكر بقية الدع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مشروع في حق المسلم أن ينوع فيأتي ت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ذا ويأتي ت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ذا، وب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صح عن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وله ه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بحانك اللهم، التسبيح هو تنزيه الله جلَّ وعلَا عما لا يليق به سبحانه و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حمدك، حمد الله عزَّ وجلَّ هو من أعظم الأمور التي يجب على المسلم أن يلهج بها، وحمد الله سبحانه وتعالى يكون بالاعتراف والثناء بالجميل على المنعم لكونه منع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سبحانه و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تبارك اسمك، البركة كما تعلمون هي زيادة الخي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تعالى جدك، أي تعالت عظمتك أي ارتفعت عظمتك يا ذا الجلال والإكر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إله غيرك، فهذا فيه إقر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توحيد الله عزَّ وجلَّ وإفراده بالعباد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ثم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عوذ بالله من الشيطان الرجيم، ثم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م الله الرحمن الرحي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ثم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عوذ بالله من الشيطان الرجيم، الآن انتهى من الحديث عن ما يتعلق بدعاء الاستفتاح، ثم يقول بعد ذلك أعوذ بالله من الشيطان الرجيم، أي أستعيذ والتجئ إلى الله جلَّ وعلَا من الشيطان الرجيم، ثم هذه اللفظة هل هي 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صلاة؟ الصحيح أنها مستح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يست ب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ناك صي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جاءت عن النبي صلى الله عليه وسلم، أعوذ بالله من الشيطان الرجيم، وجاء أعوذ بالله السميع العليم من الشيطان الرجيم من همزه ونفثه ونفخه، وكلها صحت بها الأحاديث عن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ضًا هل يقولها في كل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صواب أنه يقولها في الركعة الأولى فق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ثم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م الله الرحمن الرحي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ثم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م الله الرحمن الرحيم، هذه تسمى البسملة، والبسملة اتفق العلماء رحمهم الله تعالى على أنها آ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آية من سورة النمل،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إِنَّهُ مِن سُلَيْمَانَ وَإِنِّهُ بِسْمِ اللَّهِ الرَّحْمَنِ الرَّحِيمِ﴾</w:t>
      </w:r>
      <w:r>
        <w:rPr>
          <w:rFonts w:ascii="Traditional Arabic" w:hAnsi="Traditional Arabic" w:eastAsia="MS Mincho;ＭＳ 明朝"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مل</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30</w:t>
      </w:r>
      <w:r>
        <w:rPr>
          <w:rFonts w:eastAsia="MS Mincho;ＭＳ 明朝"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ختلف العلماء هل هي آ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سورة الفاتحة أم لا؟ والصواب من أقوالهم أن بسم الله الرحمن الرحيم، ليس من سورة الفاتحة، ولهذا فإنها ليست من هذه السورة، والصواب من أقوال أهل العلم أن قولها في بداية الصلاة أنها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ست ب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ا الدليل على أنها ليست من سورة الفاتحة؟</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دليل ما جاء في صحيح مسلم عن أبي هريرة رضي الله عنه 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قال الله عزَّ وجلَّ قسمت الصلاة بيني وبين عبدي ولعبدي ما سأل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والمراد بالصلاة هنا سورة الفاتحة،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فإذا قال العبد الحمد لله رب العالمين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أكمل السورة فلم يأ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بسم الله الرحمن الرحيم، فالصواب من أقوال أهل العلم أنها للاستفتاح وليست آ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سورة الفاتحة،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يجهر ب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ذل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يجهر ب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ذلك، ما المراد؟ يعني لا يجهر ببسم الله الرحمن الرحيم، و</w:t>
      </w:r>
      <w:r>
        <w:rPr>
          <w:rFonts w:ascii="Traditional Arabic" w:hAnsi="Traditional Arabic" w:cs="Traditional Arabic"/>
          <w:sz w:val="34"/>
          <w:sz w:val="34"/>
          <w:szCs w:val="34"/>
          <w:rtl w:val="true"/>
        </w:rPr>
        <w:t xml:space="preserve">لا </w:t>
      </w:r>
      <w:r>
        <w:rPr>
          <w:rFonts w:ascii="Traditional Arabic" w:hAnsi="Traditional Arabic" w:cs="Traditional Arabic"/>
          <w:sz w:val="34"/>
          <w:sz w:val="34"/>
          <w:szCs w:val="34"/>
          <w:rtl w:val="true"/>
        </w:rPr>
        <w:t>بالاستعاذة أعوذ بالله من الشيطان الرجيم، ولا بدعاء الاستفتاح،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يجهر ب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ذلك، لقول أنس صليت خلف النبي صلى الله عليه وسلم وأ</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ي بكر وعمر وعثمان فلم أسمع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هم يجهر ببسم الله الرحمن الرحيم، المراد أنه يقرأها في نفسه ويخفيها ولا يجهر بها، وهذه  من المسائل التي اختلف فيها العلماء رحمهم الله 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بعض العلماء يرى أن البسملة يجهر بها، وهذه في بعض المذاهب الفقهية، ولذلك لو جهر بها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تأليف قلوب هؤلاء، فإن هذا لا بأس به، لأنه جاء في أحاديث رواها الصحابة رضي الله عنهم عن النبي صلى الله عليه وسلم،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قول أنس صلي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لف النبي صلى الله عليه وسلم وأبي بكر وعمر وعثمان فلم أسمع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هم يجهر ببسم الله الرحمن الرحي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نس بن مالك خدم النبي صلى الله عليه وسلم عشر سنين، وكان ملاز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نبي صلى الله عليه وسلم، فهو يقول أنا صليت خلف النبي عليه الصلاة والسلام ولم يجهر ببسم الله الرحمن الرحيم، صليت خلف أبي بكر ولم يجهر، صليت خلف عمر ولم يجهر، صليت خلف عثمان ولم يجهر، ولهذا نقول القول الصحيح أنه 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جهر ببسم الله الرحمن الرحيم، فمن فعلها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ما هو ذلك في مذهب الإمام الشافعي رحمه الله فلا بأس بذلك إن شاء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قرأ الفاتحة ولا صلاة لمن لم يقرأ ب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قرأ الفاتحة، قراءة سورة الفاتحة ما حكمها؟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ركان الصلاة، لأن النبي صلى الله عليه وسلم كما في صحيح مسلم عن أبي هريرة 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ا صلاة لمن لم يقرأ بفاتحة الكتاب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أيما صلا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لم يقرأ فيها بفاتحة الكتاب فهي خداج</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فهي خداج</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فهي خداج</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أي ناق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غير تما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هذا فإن قراءة سورة الفاتحة تعتبر رك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من أركان الصلاة، من ترك قراءة سورة الفاتحة ولو في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 صلاته لا تصح لأنه ترك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أركان الصل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تتعلق بقراءة سورة الفاتحة، سورة الفاتحة هي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حق المنفرد الذي يصلي بمفرده، وفي حق الإمام، لكن ما حكم قرا</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تها في حق المأموم؟ المأموم هل يقرأ سورة الفاتحة؟</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علماء، من العلماء من قال لا يقرأها فإن قراءة الإمام له قراء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ا تفعل إلا بفاتحة الكتاب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من العلماء من قال يقرأها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جب عليه أن يقرأها في كل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أم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إم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منف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قرأها في الصلاة السرية دون الجهرية، لأن الإمام يتحملها، ولعل هذا القول هو أقرب الأقوال، أن الواجب على المسلم أن يحرص على قراءة سورة الفاتحة إذا كان إم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هذا القول من العلماء الذين ذهبوا إليه الشيخ عبد الرحمن السعدي رحمه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فيما يسر فإن الواجب عليه أن يقرأ سورة الفاتح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المأموم فإن قراءة الإمام له قراء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المأموم فإن قراءة الإمام له قراء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معنى أن المأموم لا يجب عليه أن يقرأ سورة الفاتحة، وتقدم أن القول الصحيح من أقوال العلماء رحمهم الله أنه إذا كان في السرية فإنه يجب عليه أن يقرأها، وفي الجهرية لا يجب عليه، وإن قرأها فهو أفضل في سكتات الإمام كما سيأتي بإذن الله عزَّ وج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ستحب أن يقرأ في سكتات الإم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يستحب أن يقرأ في سكتات الإمام، ما هي سكتات الإمام المشروعة؟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ول هذه السكتا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ند التكبير، السكتة الأولى عند تكبيرة الإحرام وقبل القراء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ث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بل الركوع، فإنه يستحب للإمام أن يسكت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ئلا يربط القراءة بالتكبير مباش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ا هنا سكتتا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ضًا من السكتات التي يذكرها الإمام في الصلوات السرية، فهو يرى أنه يستحب للإمام في الصلوات الجهرية أن يقرأها في سكتات الإمام، هل هناك سكت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عد قراءة سورة الفاتحة؟ يعني بعد أن يقول الإمام ولا الضالين آمين، هل يشرع له أن يسكت، ثم يقرأ؟ لم يرد أن هناك سكت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العلماء رحمهم الله قالوا إن سكت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يتمكن المأموم من قراءة الفاتحة فلا بأس بهذا إن شاء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فيما لا يجهر ف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يما لا يجهر فيه وهي الصلوات السرية، الظهر والعصر، نعم، وكذلك الركعة الثالثة والثالثة والرابعة من صلاة المغرب والعشاء</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قرأ بس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كون في الصبح من طوال المفصل، وفي المغرب من قصاره، وفي سائر الصلوات من أوسط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فصل</w:t>
      </w:r>
      <w:r>
        <w:rPr>
          <w:rFonts w:ascii="Traditional Arabic" w:hAnsi="Traditional Arabic" w:cs="Traditional Arabic"/>
          <w:sz w:val="34"/>
          <w:sz w:val="34"/>
          <w:szCs w:val="34"/>
          <w:rtl w:val="true"/>
        </w:rPr>
        <w:t xml:space="preserve"> المراد به</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علماء يبتدئ من سورة ق إلى سورة الناس، هذا هو المفص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يقرأ في صلاة الصبح من طوال المفصل، طوال المفص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سورة ق إلى سورة النبأ، وأواسطه</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لنبأ إلى الضحى، وقصاره</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لضحى إلى سورة النا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فصل من سورة ق إلى الناس</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و ثلاثة أنواع</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واله من ق إلى النبأ، وأواسطه من النبأ إلى الضحى، وقصاره من الضحى إلى الناس</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الذي ذكره رحمه الله تعالى، لكن لو قرأ من غيرها فإن صلاته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رد عن النبي صلى الله عليه وسلم أنه قرأ في ركعتي الفجر في الأولى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قُولُوا آمَنَّا بِاللَّهِ وَمَا أُنزِلَ إِلَيْنَ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3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وفي الثانية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قُلْ يَا</w:t>
      </w:r>
      <w:r>
        <w:rPr>
          <w:rFonts w:ascii="Traditional Arabic" w:hAnsi="Traditional Arabic" w:eastAsia="MS Mincho;ＭＳ 明朝" w:cs="Traditional Arabic"/>
          <w:color w:val="FF0000"/>
          <w:sz w:val="34"/>
          <w:sz w:val="34"/>
          <w:szCs w:val="34"/>
          <w:rtl w:val="true"/>
        </w:rPr>
        <w:t xml:space="preserve"> </w:t>
      </w:r>
      <w:r>
        <w:rPr>
          <w:rFonts w:ascii="Traditional Arabic" w:hAnsi="Traditional Arabic" w:eastAsia="MS Mincho;ＭＳ 明朝" w:cs="Traditional Arabic"/>
          <w:color w:val="FF0000"/>
          <w:sz w:val="34"/>
          <w:sz w:val="34"/>
          <w:szCs w:val="34"/>
          <w:rtl w:val="true"/>
        </w:rPr>
        <w:t>أَهْلَ الكِتَابِ تَعَالَوْا إِلَى كَلِمَةٍ سَوَاءٍ</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آل عمرا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64</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ورد عنه صلى الله عليه وسلم أنه قرأ غيرها، ولو كرر س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ركعتين متتالي</w:t>
      </w:r>
      <w:r>
        <w:rPr>
          <w:rFonts w:ascii="Traditional Arabic" w:hAnsi="Traditional Arabic" w:cs="Traditional Arabic"/>
          <w:sz w:val="34"/>
          <w:sz w:val="34"/>
          <w:szCs w:val="34"/>
          <w:rtl w:val="true"/>
        </w:rPr>
        <w:t>تين</w:t>
      </w:r>
      <w:r>
        <w:rPr>
          <w:rFonts w:ascii="Traditional Arabic" w:hAnsi="Traditional Arabic" w:cs="Traditional Arabic"/>
          <w:sz w:val="34"/>
          <w:sz w:val="34"/>
          <w:szCs w:val="34"/>
          <w:rtl w:val="true"/>
        </w:rPr>
        <w:t>، فلا بأس كما فعل النبي صلى الله عليه وسلم ذلك في سورة ماذا؟ سورة الزلزلة ونحو ذلك، فكل هذا جائز</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ضًا يشرع للمسلم أن يح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 القرآن، وأن يقرأ القرآن بطري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رت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كون فيها التلحين الذي يطرب، وإنما يكون فيها إج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صوت ليتأثر من خلفه، وقد سمع النبي صلى الله عليه وسلم قراءة أبي موسى الأشعري، فلما عل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و رأيتنا ونحن نستمع إلى قرا</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تك، قال يا رسول الله والله لو علمت لحبرته لك تحب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جهر الإمام بالقراءة في الصبح والأوليين من المغرب والعش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حكمه أنه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سن للمسلم أن يجهر في ركعتي الفجر، وأن يسر في الظهر والعصر، وأن يجهر في ركعتي المغرب وأن يسر في الثالثة، ويجهر في ركعتي العشاء ويسر في الثالثة والرابع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ا من الأمور التي جاءت عن النبي صلى الله عليه وسلم، ويستحب للمسلم أن يأتي بما جاء عن النبي عليه الصلاة والسلام، لكن لو رفع صوته لو جهر في الصلاة السرية أو أسر في الصلاة الجهرية فإن صلاته صحيح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سر فيما عدا ذلك، ثم يكبر ويركع</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سر فيما عدا ذلك،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كبر ويركع، الآن قرأ، أتى بدعاء الاستفتاح ثم أعود بالله من الشيطان الرجيم، ثم بسم الله الرحمن الرحيم، ثم قرأ سورة الفاتحة، ثم قرأ س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عدها، بعد أن يفرغ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كبر ويرفع، والتكبير يكون في كل الصلاة كما جاء عن النبي صلى الله عليه وسلم، أو في هذه المواطن كما جاء عن النبي صلى الله عليه وسلم أن يجعلها حذو منكبيه أو حيال أذنيه، ف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كذا الله أكبر، وهنا يتحدث العلماء عن قض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نبي صلى الله عليه وسل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قام إلى الصلاة يكبر حين يقوم صلى الله عليه وسلم، ثم يكبر حين يركع، ثم يقول سمع الله لمن حمده حين يرفع صلبه من الركعة، ثم يقول وهو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ربنا لك الحمد</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ركوع كما جاء عن النبي صلى الله عليه وسلم عظموا فيه الرب، والسجود أكثروا فيه من الدعاء فإنه قم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ي حر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يستجاب لك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رفع يديه كرفعه الأول، أي إلى حيال أذنيه أو إلى حذو منكبيه، 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كبر ويركع، ويرفع يديه كرفعه الأول، ثم يضع يديه على ركبتيه ويفرج أصابعه، ويمد ظهره، ويجعل رأسه حيا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يتحدث عن صفة الركوع، كيف يكون الركوع؟</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ناك أخط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بعض في الركوع، فالبعض يميل فتجده من الأسفل مائل</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من عند رأسه، وبعضهم تجده قد مال من ظهره، فيرفع رأسه ونحو ذلك، صفة ركوع النبي صلى الله عليه وسلم كما 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ضع يديه على ركبتيه، لكن قبل هذا 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ذكرها الفقهاء، متى يكون التكبير؟</w:t>
      </w:r>
    </w:p>
    <w:p>
      <w:pPr>
        <w:pStyle w:val="Normal"/>
        <w:ind w:left="0" w:right="0" w:firstLine="397"/>
        <w:jc w:val="left"/>
        <w:rPr/>
      </w:pPr>
      <w:r>
        <w:rPr>
          <w:rFonts w:ascii="Traditional Arabic" w:hAnsi="Traditional Arabic" w:cs="Traditional Arabic"/>
          <w:sz w:val="34"/>
          <w:sz w:val="34"/>
          <w:szCs w:val="34"/>
          <w:rtl w:val="true"/>
        </w:rPr>
        <w:t>قلنا يكون إذا هم بالركوع، وهنا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جب أن يكون التكبير بين الركنين، بين الركوع وبين القيام، فلا يسبق أحدهما الآخر، فلا يكبر ثم يركع، أو يكمل التكبير وهو في ركوعه، بل يأتي بها ما بين الركوع وما بين القيام، وإن أتى قبل أو بعد فالصواب من أقوال أهل العلم أن صلاته صحيح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ضع يديه على ركبتيه، الآن يتحدث المصنف رحمه الله تعالى عن الركوع،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ضع اليدين على الركبتين، وهذا ثاب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فعله الكريم صلى الله عليه وسلم، وكان ساب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فعلون ما يسمى بالتطبيق، ما هو التطبيق؟ أن يضم يديه بعضها إلى بع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جعلهما بين فخذيه، أثناء الركوع، وهذا كان في أول الإسلام، ثم نسخ هذا الحكم وكان الحكم الآخر وهو أن يقبض ركبتيه بيديه كما جاء ع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فرج أصابعه هكذا، يضع يديه على ركبتيه هكذا، ثم يفرج أصابعه، لو تقوم يا شيخ سعد أمام الكاميرا حتى تتضح الرؤي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هو سيركع، أول ما يجب عليه في الركوع هو ماذا يا شيخ؟</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ول ما يجب أن يكون التكبير حال الانتقا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ثم يكب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ضع يديه على ركبتيه، ويفرج بين أصابعه هكذا، فهذا التفريج بين الأصابع، وقد جاء عن النبي صلى الله عليه وسلم، وقد جاء في الحدي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نا نفعله فنهينا عنه، وأمرنا أن نضع أيدينا على الركب</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مد ظهره، يكون ظهره مست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يجعل رأسه حياله، كيف يكون يا شيخ</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حسن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ذه الطريقة يمد ظهره ويجعل رأسه حيال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بعض المصلين تجد أنه يخفض رأسه، كيف يا شيخ؟ يخفض من جهة الرأس، وهذا خطأ</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بعضهم يرفع رأسه ويكون ظهره مائ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هذا خطأ</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ل الواجب عليه أن يجعله مست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حتى جاء في بعض الأحاديث أنه لو وضع الماء على ظهره لاستقر مكانه لاستواء ظهره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جزاك الله خير يا شيخ، بارك الله في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ا من الأمور المهمة لأن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عض أنواع أو الصفة لابد أن تكون بالتمثيل حتى تكون واضح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عرف الفرق في بعض الناس يركعون أكثر من هذا الذي شاهدنا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صحيح وهذا خطأ</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لا جهة الرأس جهة الجسم نفسه، يكون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في السجود،</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لا في الركوع</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ي الركوع أن يمد ظهره بالمد الطبيعي، يعني مد الإنسان، بطبيعة الإنسان الذي يكون فيه استقر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جسمه، هذا الذي يكون فيه مد الظهر ويكون مست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يجعل رأسه حيال ظهر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ما جاء عن أم المؤمنين عائشة قال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ركع لم يشخص برأسه ولم يصوبه، ولكن كان صلى الله عليه وسلم بين ذلك، 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ثم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بحان ربي العظيم ثلاث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أتى بصفة الركوع، وقلنا صفة الركوع أن يضع يديه على ركبتيه، ويفرج بين أصابعه، ويمد ظهره ويجعل رأسه حياله، الآن سينتقل إلى المشروع في الأقوال، ماذا يقول إذا ركع؟</w:t>
      </w:r>
    </w:p>
    <w:p>
      <w:pPr>
        <w:pStyle w:val="Normal"/>
        <w:ind w:left="0" w:right="0" w:firstLine="397"/>
        <w:jc w:val="left"/>
        <w:rPr/>
      </w:pPr>
      <w:r>
        <w:rPr>
          <w:rFonts w:ascii="Traditional Arabic" w:hAnsi="Traditional Arabic" w:cs="Traditional Arabic"/>
          <w:sz w:val="34"/>
          <w:sz w:val="34"/>
          <w:szCs w:val="34"/>
          <w:rtl w:val="true"/>
        </w:rPr>
        <w:t>جاء ع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فأما الركوع فعظموا فيه الرب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جاء عن النبي صلى الله عليه وسلم أنه كان يقو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سبحان ربي العظيم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اختلف العلماء هل هو واجب أو مستحب؟ والصحيح أن قولها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ا زاد عنها مستحب</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جاء عن النبي صلى الله عليه وسلم سن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أو أقو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تقال في هذا الموطن، فجاء عنه صلى الله عليه وسلم أنه يقو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سبوح</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قدوس</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رب الملائكة والروح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جاء عنه صلى الله عليه وسلم أنه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سبحان ذي الجبروت والملكوت والكبرياء والعظمة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هل يقولها بعد سبحان ربي العظيم، يعني تكون سبحان ربي العظيم هي الواجب وغيرها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م أن أحدها يغني عنها؟ الصحيح أن أحدها يغني عنها، كما ذكر</w:t>
      </w:r>
      <w:r>
        <w:rPr>
          <w:rFonts w:ascii="Traditional Arabic" w:hAnsi="Traditional Arabic" w:cs="Traditional Arabic"/>
          <w:sz w:val="34"/>
          <w:sz w:val="34"/>
          <w:szCs w:val="34"/>
          <w:rtl w:val="true"/>
        </w:rPr>
        <w:t xml:space="preserve"> ذلك</w:t>
      </w:r>
      <w:r>
        <w:rPr>
          <w:rFonts w:ascii="Traditional Arabic" w:hAnsi="Traditional Arabic" w:cs="Traditional Arabic"/>
          <w:sz w:val="34"/>
          <w:sz w:val="34"/>
          <w:szCs w:val="34"/>
          <w:rtl w:val="true"/>
        </w:rPr>
        <w:t xml:space="preserve"> بعض العلماء رحمهم الله تعالى رح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س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رفع رأسه قائ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مع الله لمن حمد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ريد أن أنبه على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بعض أئمة المساجد، تجد مث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نه يحرص على أن يقوم بالتحضير لقراءة القرآن في الصلوات الجهرية قبل الصلاة، فإذا ركع فيبدأ يفكر في الركعة الثانية، وقد يقرأ القرآن للركعة الثانية حتى يراجعه في ركوعه أو في سجوده، وهذا جاء فيه النهي ع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ألا وإني نهيت أن أقرأ القرآن راكع</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وساجد</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لا يجوز قراءة القرآن أثناء الركوع، 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فأما الركوع فعظموا فيه الرب، وأما السجود فأكثروا فيه من الدعاء فإنه قمن</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أن يستجاب لكم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ي السجود لو قرأ الفاتحة قص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دعاء هل يجوز؟</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راءة القرآن، إذا كان سيأتي بآي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نها دع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ربنا آتنا في الدنيا حسنة وفي الآخرة حسنة، لا بأس، لكن قراءة القرآن بمعنى أنه يقرأ القرآن كما يذكر الأذكار في سجوده وركوعه نقول لا يجوز، لا يجوز قراءة القرآن، 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رفع يديه كرفعه الأو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هو ركع، وتحدثنا عن صفة الركوع، وعن ماذا يقول أثناء ركوعه، سيرفع الآن من ركوعه، ما هي الصفة؟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ثم يرفع رأسه قائ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مع الله لمن حمده، ويرفع يديه كرفعه الأو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ثم يرفع رأسه، الآن هو راكع وسيرفع رأس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مع الله لمن حمده، ويرفع يديه كرفعه الأول، يعني إلى حذو منكبيه أو حيال أذنيه، إذن هذا صفة جاءت ع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قول سمع الله لمن حمده، 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رفع يديه كرفعه الأول، فإذا سدل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بنا لك الحمد ملء السموات وملء الأرض</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بل أن يقول هذا أين يضع يديه؟ الآن هو رفع فأين يضع يديه؟ هل يضعها على صدره أم يرسلها؟ بالمناسبة هناك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خلاف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كون بين بعض المهتمين بالعلم الشرعي، فتجد أنه إذا لم يضع يده على صدره فهو بالنسبة له مبتد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جب هجره، والآخر يرى أن فعلها بهذه الطريقة مخال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قول السنة أن يضع يديه على صدره، لكن لو أرسل يديه فصلاته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نا نحن الآن نتحدث عن سنن الصلاة وليست عن واجباتها ولا أركانها، والواجب على المسلمين أن يجتمعوا ولا يختلفوا، وإذا كان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تى بق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ذا القول سائ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يه بعض العلماء فلا يجوز لنا أن نبدع الآخرين وأن نخرجهم من المنهج الصحيح الذي بينه لنا النبي الكريم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رفع يديه ويقول سمع الله لمن حمده، فإذا اعتدل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اذا يقول؟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بنا ولك الحمد، وجاءت هذه بأربع صي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صيغ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بنا لك الحمد، الث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بنا ولك الحمد، 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م ربنا لك الحمد، الرابع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م ربنا ولك الحمد، وكلها صي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دلت عليها أحاديث النبي الكريم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يشرع له أن يقول بعد ذلك ملء السموات وملء الأرض، أي هذا الحمد يا ربنا الذي نحمدك به هو ملء السموات وملء الأرض، عدد مخلوقاتك في السماء، وعدد مخلوقاتك في الأرض، وعدد ما م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له عزَّ وجلَّ ب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لء ما شئت من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عد، ث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ج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هل الثناء والمجد، أحق ما قال العبد، وكلنا لك عبد</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ذا اعتدل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بنا لك الحمد ملء السموات وملء الأرض وملء ما شئت من شيء بعد، ويقتصر المأموم على قول ربنا ولك الحمد</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قتصر المأموم على قول ربنا ولك الحمد، يعني أن الإمام والمنفرد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مع الله لمن حمده، فإذا قالها قال ربنا ولك الحمد، طيب إذا كان مأم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هل يقول سمع الله لمن حمده؟ هذا قول في بعض المذاهب الفقهية، والصواب أنه لا يقولها، وإنما يكتفي ب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بنا ولك الحمد كما جاء في ذلك ع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ثم يخر سا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كب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سينتقل إلى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و السجود، الآن رفع وقال اللهم ربنا ولك الحمد، أو بأي صيغ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صيغ الواردة، ث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لء السموات وملء الأرض وملء ما شئت من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عد، وهذه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بعد ذلك ينتقل إلى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السجود، قال بعد ذلك، 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خر سا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كب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ا يرفع يد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ه من المسائل التي جاءت في حديث ابن عمر رضي الله عن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يفعل ذلك في السجود، 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كون أول ما يقع على الأرض منه ركبتاه، ثم كفاه، ثم جبه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ذكرنا لكم أنه لا يرفع يديه أثناء السجود، جاء في بعض الأحاديث أنه كان يرفع يديه عند كل خف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ر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ا خف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المشروع أن يرفع يديه، لكن العلماء الذين ذهبوا إلى عدم رفع اليدين قالوا هذا الحديث فيه و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 أصله كان يكبر عند كل خف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ر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 يشرع له أن يرفع يديه أثناء السجود، 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كون أول ما يقع على الأرض منه ركبتاه، ثم كفاه، ثم جبهته وأنف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ا هي صفة السجود؟</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صفة السجود أن يكبر ثم يكون أول ما يقع منه على الأرض الركبت</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 ثم الكف</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 ثم الجبهة والأنف، بحسب ارتفاعها في جسم الإنسان، فيبدأ بركبتيه ثم بكفيه ثم بالجبهة والأنف، وهناك روا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ا يبرك أحدكم كما يبرك البعير، وليضع يديه قبل ركبتيه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هذه من المسائل التي فيها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بير بين الفقهاء رحمهم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الصفة الأولى أن يضع الركبتين ثم اليدين ثم الجبهة والأنف</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صفة الث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يضع يديه ثم ركبتيه ولعل بعض العلماء رحمهم الل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أتى بهذا أو إن أتى بهذا فقد أصاب السنة، لكن أكثر ما ورد عن النبي صلى الله عليه وسلم أنه يبدأ بركبتيه ثم كفيه، وينبغي ألا تكون هذه سب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سباب الفرقة والخلاف التي تكون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ين بعض طلبة العلم، وإنما الواجب على المسلم أن يترفق وأن يرحم بإخوانه وإن رأى ق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ن غيره من العلماء قد رأوا غيره،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جافي عضديه عن جنبيه، وبطنه عن فخذيه، ويجعل يديه حذو منكب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هي صفة السجود؟</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قدم ركبتيه ثم يديه ثم الجبهة والأنف وأثناء السجود قال يجافي عضديه عن جنبيه، يكون هناك مجاف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هذه المجافاة يشترط لها بعض العلماء رحمهم الله ألا يكون فيها أذ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ن هم بجوارك،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جافي بطنه عن فخذه، لا يلتصق بها، ثم يجعل يديه حذو منكبيه، وهناك روا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حديث وائل ابن حجر أنه يجعلها حيال أذنيه وكلاهما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إذا سجد يقدم ركبتيه ثم كفيه ثم جبهته والأنف، يجافي بين عضده وجنبه، وبين بطنه وفخذه، ويطبق سنة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كون على أطراف قدميه، يجعل أطراف القدمين الأصابع مستقب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قبلة، هذا ما جاء عن النبي الكريم صلى الله عليه وسلم، تفض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كن 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ل حينما يستقبل بأطراف أصابعه القبلة هل تكون قدماه مضمو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م تكون متباع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بعض العلماء رحمهم الل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جب أن تكون مضمو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 النبي صلى الله عليه وسلم كما جاء عن عائشة قال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ان را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قبيه، وجاء في بعض الأحاديث أنها لا تكون مضموم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لو كان في الصف في جم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ا يمكن له أن يجافي بين كتفيه هكذا، فما الحكم هنا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يب ما ذكرنا، قلنا إذا كان هناك أذ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مصلين فلا يفعل السنة ليؤذي غير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قول سبحان ربي الأعلى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الذي يشرع له، أن يقول سبحان ربي الأعلى قولها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ا الصحيح من أقوال أهل العلم، وما زاد فهو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سيأتي معنا إن شاء الله الباب الذي يليه باب الحديث عن الأركان والواجبات والسنن التي تكون في الصلاة، لأن</w:t>
      </w:r>
      <w:r>
        <w:rPr>
          <w:rFonts w:ascii="Traditional Arabic" w:hAnsi="Traditional Arabic" w:cs="Traditional Arabic"/>
          <w:sz w:val="34"/>
          <w:sz w:val="34"/>
          <w:szCs w:val="34"/>
          <w:rtl w:val="true"/>
        </w:rPr>
        <w:t>كم</w:t>
      </w:r>
      <w:r>
        <w:rPr>
          <w:rFonts w:ascii="Traditional Arabic" w:hAnsi="Traditional Arabic" w:cs="Traditional Arabic"/>
          <w:sz w:val="34"/>
          <w:sz w:val="34"/>
          <w:szCs w:val="34"/>
          <w:rtl w:val="true"/>
        </w:rPr>
        <w:t xml:space="preserve"> تعلمون</w:t>
      </w:r>
      <w:r>
        <w:rPr>
          <w:rFonts w:ascii="Traditional Arabic" w:hAnsi="Traditional Arabic" w:cs="Traditional Arabic"/>
          <w:sz w:val="34"/>
          <w:sz w:val="34"/>
          <w:szCs w:val="34"/>
          <w:rtl w:val="true"/>
        </w:rPr>
        <w:t xml:space="preserve"> أن</w:t>
      </w:r>
      <w:r>
        <w:rPr>
          <w:rFonts w:ascii="Traditional Arabic" w:hAnsi="Traditional Arabic" w:cs="Traditional Arabic"/>
          <w:sz w:val="34"/>
          <w:sz w:val="34"/>
          <w:szCs w:val="34"/>
          <w:rtl w:val="true"/>
        </w:rPr>
        <w:t xml:space="preserve"> الركن إذا تركه المسلم صلاته تبطل، بينما الواجب يجبره بسجود السهو، والسنة إن تركها فلا شيء عل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قول سبحان ربي الأعلى، وجاء في بعض الأحادي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بحانك الله</w:t>
      </w:r>
      <w:r>
        <w:rPr>
          <w:rFonts w:ascii="Traditional Arabic" w:hAnsi="Traditional Arabic" w:cs="Traditional Arabic"/>
          <w:sz w:val="34"/>
          <w:sz w:val="34"/>
          <w:szCs w:val="34"/>
          <w:rtl w:val="true"/>
        </w:rPr>
        <w:t>م</w:t>
      </w:r>
      <w:r>
        <w:rPr>
          <w:rFonts w:ascii="Traditional Arabic" w:hAnsi="Traditional Arabic" w:cs="Traditional Arabic"/>
          <w:sz w:val="34"/>
          <w:sz w:val="34"/>
          <w:szCs w:val="34"/>
          <w:rtl w:val="true"/>
        </w:rPr>
        <w:t xml:space="preserve"> وبحمدك، ربنا لك الحمد، اللهم اغفر لي، وجاء سبحان ذي الجبروت والملكوت والكبرياء والعظمة، فإن أتى بأ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هذه فإن صلاته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ا كلها صحت عن النبي الكريم 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ثم يرفع رأسه مكب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يجلس مفتر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رفع رأسه مكبرا، رفع رأسه من السجود، مكب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يجلس بين السجدتي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يجلس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جلس مفتر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فرش رجله اليسرى ويجلس عليها، وينصب اليمنى ويثني أصابعها نحو القبل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هذه صفة الافتراش، ما هي صفة الافتراش في الجلسة بين السجدتين؟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افتراش يفرش رجله اليسرى ويجلس عليها، وينصب اليمنى، ويجعل أصابعها باتجاه القبلة كما صح بذلك الحديث في صفة صلاة النبي الكريم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ناك روا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ه يجوز أن يجعل قدميه منصوبت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ويجلس عليهما، وهذا نوع من الإقعاء الذي صح عن النبي صلى الله عليه وسلم، الإقعاء له صف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ه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ها، وله صف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جازها العلماء، وهذه أجازها عبد الله بن عباس رضي الله عنهما فقال له الرجل إنا لنراه جفاء بالرجل،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 هي سنة نبيك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يف يجعل يديه؟</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هو جلس بين السجدتين، افترش رجله اليسرى وجلس عليها، ونصب اليمنى، وجعل أصابعه باتجاه القبلة، أين يضع يديه؟</w:t>
      </w:r>
    </w:p>
    <w:p>
      <w:pPr>
        <w:pStyle w:val="Normal"/>
        <w:ind w:left="0" w:right="0" w:firstLine="397"/>
        <w:jc w:val="left"/>
        <w:rPr/>
      </w:pPr>
      <w:r>
        <w:rPr>
          <w:rFonts w:ascii="Traditional Arabic" w:hAnsi="Traditional Arabic" w:cs="Traditional Arabic"/>
          <w:sz w:val="34"/>
          <w:sz w:val="34"/>
          <w:szCs w:val="34"/>
          <w:rtl w:val="true"/>
        </w:rPr>
        <w:t>قال العلماء رحمهم الله تعالى في ذلك صفات</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ضع كفيه على فخذيه، ويجعل أطراف أصابعه عند الركبة، والصفة الثانية أن يضع يديه على ركبتيه، فيضع اليد اليمنى على الركبة اليمنى، ويضع اليسرى على اليسر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ل يُشرع رفع السبابة ما بين السجدتين؟</w:t>
      </w:r>
    </w:p>
    <w:p>
      <w:pPr>
        <w:pStyle w:val="Normal"/>
        <w:ind w:left="0" w:right="0" w:firstLine="397"/>
        <w:jc w:val="left"/>
        <w:rPr/>
      </w:pPr>
      <w:r>
        <w:rPr>
          <w:rFonts w:ascii="Traditional Arabic" w:hAnsi="Traditional Arabic" w:cs="Traditional Arabic"/>
          <w:sz w:val="34"/>
          <w:sz w:val="34"/>
          <w:szCs w:val="34"/>
          <w:rtl w:val="true"/>
        </w:rPr>
        <w:t>كما تعلمون أنه بعد التشهد الأول يشرع له أن يضم يديه، أن يضمها هكذا، ويشير بالسبابة، أو السباحة، السبابة لأنها الإنسان يشير إليها أثناء السب، أو السباحة لأنه يسبح العبد بها ربه جلَّ وعلَ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و يجمع يضم الخنصر والبنصر ويضم الوسطى والإبهام ويحلق بالسبابة، هل يشرع هذا في الجلسة بين السجدتين؟</w:t>
      </w:r>
    </w:p>
    <w:p>
      <w:pPr>
        <w:pStyle w:val="Normal"/>
        <w:ind w:left="0" w:right="0" w:firstLine="397"/>
        <w:jc w:val="left"/>
        <w:rPr/>
      </w:pPr>
      <w:r>
        <w:rPr>
          <w:rFonts w:ascii="Traditional Arabic" w:hAnsi="Traditional Arabic" w:cs="Traditional Arabic"/>
          <w:sz w:val="34"/>
          <w:sz w:val="34"/>
          <w:szCs w:val="34"/>
          <w:rtl w:val="true"/>
        </w:rPr>
        <w:t>من العلماء من قال إن هذا مشر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قد صح في حديث وائل بن حجر رضي الله عنه وأرضاه، ومن العلماء من قال إن هذا و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نما يجعلها في التشهد الأول وفي التشهد الأخي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من أجاز رفعها أو ضم الأصابع بهذه الطريقة بين السجدتين، الإمام ابن القيم رحمه الله في زاد المعاد وانتصر له، ومما أيدها من العلماء المعاصرين الشيخ محمد الصالح بن عثيمين رحمه الله تعالى رح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س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مسألة فيها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علماء، فمن أخذ بهذا الرأي أو بهذا فإنه لا بأس به إن شاء الله،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ثني أصابعها نحو القبلة ويقول رب اغفر لي ثلاث</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قول رب اغفر لي ثلاث</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وهذا الذكر كما يقول العلماء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هو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ا زاد فإنه يكون مستحب</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وإن زاد في الصلاة رب اغفر وارحمني واجبرني وارفعني وارزقني واهدني، فإن هذا أيضًا صح به الحديث عن النبي الكريم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علنا نقف عند الركعة الأولى،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سجد الثانية كالأولى، نقف</w:t>
      </w:r>
      <w:r>
        <w:rPr>
          <w:rFonts w:ascii="Traditional Arabic" w:hAnsi="Traditional Arabic" w:cs="Traditional Arabic"/>
          <w:sz w:val="34"/>
          <w:sz w:val="34"/>
          <w:szCs w:val="34"/>
          <w:rtl w:val="true"/>
        </w:rPr>
        <w:t xml:space="preserve"> عند</w:t>
      </w:r>
      <w:r>
        <w:rPr>
          <w:rFonts w:ascii="Traditional Arabic" w:hAnsi="Traditional Arabic" w:cs="Traditional Arabic"/>
          <w:sz w:val="34"/>
          <w:sz w:val="34"/>
          <w:szCs w:val="34"/>
          <w:rtl w:val="true"/>
        </w:rPr>
        <w:t xml:space="preserve"> هاتين الركعتين، ونكمل إن شاء الله في الدرس القادم بقية الحديث عن صفة صلاة النبي 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زاكم الله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لى حضوركم ومشاركتكم، وجزى الله إخواننا كذلك، ونلتقيكم إن شاء الله في در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سلام عليكم ورحمة الله وبركاته</w:t>
      </w:r>
      <w:r>
        <w:rPr>
          <w:rFonts w:cs="Traditional Arabic" w:ascii="Traditional Arabic" w:hAnsi="Traditional Arabic"/>
          <w:sz w:val="34"/>
          <w:szCs w:val="3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8:00Z</dcterms:created>
  <dc:creator>mbadry</dc:creator>
  <dc:description/>
  <cp:keywords/>
  <dc:language>en-US</dc:language>
  <cp:lastModifiedBy>ADAM</cp:lastModifiedBy>
  <dcterms:modified xsi:type="dcterms:W3CDTF">2015-12-10T08:19:00Z</dcterms:modified>
  <cp:revision>25</cp:revision>
  <dc:subject/>
  <dc:title>الأصول الثلاثة</dc:title>
</cp:coreProperties>
</file>